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Block 1 EDU 225</w:t>
      </w:r>
    </w:p>
    <w:p>
      <w:pPr>
        <w:pStyle w:val="Normal"/>
        <w:jc w:val="right"/>
        <w:rPr/>
      </w:pPr>
      <w:r>
        <w:rPr/>
        <w:t>FIAE Chapter 4</w:t>
      </w:r>
    </w:p>
    <w:p>
      <w:pPr>
        <w:pStyle w:val="Normal"/>
        <w:jc w:val="right"/>
        <w:rPr/>
      </w:pPr>
      <w:r>
        <w:rPr/>
        <w:t>2-25-08</w:t>
      </w:r>
    </w:p>
    <w:p>
      <w:pPr>
        <w:pStyle w:val="Normal"/>
        <w:jc w:val="right"/>
        <w:rPr/>
      </w:pPr>
      <w:r>
        <w:rPr/>
      </w:r>
    </w:p>
    <w:p>
      <w:pPr>
        <w:pStyle w:val="Normal"/>
        <w:jc w:val="right"/>
        <w:rPr/>
      </w:pPr>
      <w:r>
        <w:rPr/>
      </w:r>
    </w:p>
    <w:p>
      <w:pPr>
        <w:pStyle w:val="Normal"/>
        <w:rPr/>
      </w:pPr>
      <w:r>
        <w:rPr/>
        <w:t xml:space="preserve">Chapter 4: Three Important types of Assessment </w:t>
      </w:r>
    </w:p>
    <w:p>
      <w:pPr>
        <w:pStyle w:val="Normal"/>
        <w:rPr/>
      </w:pPr>
      <w:r>
        <w:rPr/>
        <w:t>Abstract:</w:t>
      </w:r>
    </w:p>
    <w:p>
      <w:pPr>
        <w:pStyle w:val="Normal"/>
        <w:rPr/>
      </w:pPr>
      <w:r>
        <w:rPr/>
      </w:r>
    </w:p>
    <w:p>
      <w:pPr>
        <w:pStyle w:val="Normal"/>
        <w:rPr/>
      </w:pPr>
      <w:r>
        <w:rPr/>
        <w:tab/>
        <w:t>This chapter focuses on different important assessments.  Teachers should use portfolios to help determine accurate grades for students. These portfolios can collect and examine work overtime and be able to get a grasp of how a student is doing as a whole. Students can also look back on their portfolios and see how they have developed over the years and can reflect on their own progress. Portfolios are a good/easy way of assessing students because it shows how much a student has learned from start to finish. Another type of assessing is by using rubrics. Rubrics should identify the essential contents and skills which are expected from students. Rubrics should be clear on what is acceptable evidence that they have mastered the material being taught.  Rubrics can be made up of a number system, letter grades, but the rubric should follow reflect if a students work was outstanding, average, less than average and poor. Students will know in detail what material they mastered and what parts of material they need to work on.  The last type of assessment is student self-assessment. Student self-assessment helps students to set goals for themselves and then judge whether or not they mastered them. Teachers should ask students what they learned, where they struggled, what they gained and what they liked/disliked about certain assignments.</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I thought this chapter provided some good information on how to assess students. It will be interesting to design my own rubrics when I have actually been following them since I was in elementary school. I like the idea of portfolios because I remember being in school and having a portfolio for classes and it was fun at the end of a class to look back and see everything that I have learned and how I progressed. I also believe that student self-assessment is one of the most important ways to assess a student because no one knows better than a student on how much they feel they learned and where they struggled as well as what they liked/disliked regarding an assignment. I feel that it also gives teachers some feedback on their assignments as w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18:00Z</dcterms:created>
  <dc:creator>Student</dc:creator>
  <dc:description/>
  <cp:keywords/>
  <dc:language>en-US</dc:language>
  <cp:lastModifiedBy>Student</cp:lastModifiedBy>
  <dcterms:modified xsi:type="dcterms:W3CDTF">2008-02-25T22:09:00Z</dcterms:modified>
  <cp:revision>1</cp:revision>
  <dc:subject/>
  <dc:title>Bethany Marshall</dc:title>
</cp:coreProperties>
</file>